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MBA ȘI LITERATURA ITALIAN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I. PREZENTARE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o-RO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xamenul naţional de definitivare în învăţământ, conform Legii EducaţieiNaţionale, cu modificările şi completările ulterioare, finalizează formarea inițială a celor care doresc ocuparea funcțiilor didactice din învățământul preuniversit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Mai mult, titularizarea în sistemul naţional de învăţământ este condiţionată de promovarea acestui examen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it-IT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Programa de </w:t>
      </w:r>
      <w:r>
        <w:rPr>
          <w:rFonts w:eastAsia="Times New Roman" w:cs="Times New Roman" w:ascii="Times New Roman" w:hAnsi="Times New Roman"/>
          <w:i/>
          <w:sz w:val="20"/>
          <w:szCs w:val="20"/>
          <w:lang w:val="it-IT"/>
        </w:rPr>
        <w:t xml:space="preserve">Limba și literatura italiană maternăși Metodica predării limbii și literaturii italiene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se adresează cadrelor didactice care susțin examenul de definitivare în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învățământ în specialitatea limba şi literatura italiană matern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rograma este concepută ca bază necesară şi utilă atât pentru perfecţionarea continuă, cât şi pentru testarea / evaluarea concepţiei, cunoaşterii, înţelegerii şi interpretării principalelor roluri profesionale ale funcţiei din perspectiva nivelurilor carierei didactice. Acestea se vor corela cu normativitatea psihopedagogică - pe baza căreia sunt proiectate, aplicate şi inovate structurile şi unităţile de competenţe - cunoştinţele, abilităţile, valorile şi atitudinile - corespunzătoare standardelor şi statutului asumat/jucat de cadrul didactic  în unităţile de  învăţământ preuniversitar din Români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98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rofesionalizarea pentru cariera didactică constituie un continuu proces de formare şi dezvoltare a ansamblului de competenţe care permit asumarea de roluri şi realizarea de sarcini profesionale specifice, la un nivel corespunzător de performanţă.</w:t>
      </w:r>
    </w:p>
    <w:p>
      <w:pPr>
        <w:pStyle w:val="Normal"/>
        <w:widowControl w:val="false"/>
        <w:autoSpaceDE w:val="false"/>
        <w:spacing w:lineRule="auto" w:line="240" w:before="0" w:after="0"/>
        <w:ind w:left="11" w:firstLine="69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it-IT"/>
        </w:rPr>
        <w:t xml:space="preserve">Examenul este orientat spre a evalua calitatea concepției didactice și modalitățile concrete prin care profesorul pune elevii în situații de învățare eficiente pentru a conduce la formarea capacităților și competențelor prevăzute în programele școlare. </w:t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val="it-IT"/>
        </w:rPr>
        <w:t>II</w:t>
      </w: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. COMPETENȚE GENERALE</w:t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ListParagraph"/>
        <w:widowControl w:val="false"/>
        <w:numPr>
          <w:ilvl w:val="0"/>
          <w:numId w:val="12"/>
        </w:numPr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Competenţe de organizare instituţională şi de management al resurselor umane:</w:t>
      </w:r>
    </w:p>
    <w:p>
      <w:pPr>
        <w:pStyle w:val="ListParagraph"/>
        <w:widowControl w:val="false"/>
        <w:tabs>
          <w:tab w:val="left" w:pos="720" w:leader="none"/>
        </w:tabs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organiza activităţi cu elevii și cu părinţii acestora - sau în colaborare cu comunitatea locală sau adulţii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gestiona timpul, spaţiulşi resursele de care dispune sala şiinstituţia în care lucrează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pacitatea de a organiza şimenţine un mediu educaţional sigur şi stimulativ, propice educaţiei (în care elevii să se simtă în siguranţă, dar şi suficient stimulaţ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12"/>
        </w:numPr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ompetenţe de relaţionare:</w:t>
      </w:r>
    </w:p>
    <w:p>
      <w:pPr>
        <w:pStyle w:val="ListParagraph"/>
        <w:widowControl w:val="false"/>
        <w:tabs>
          <w:tab w:val="left" w:pos="720" w:leader="none"/>
        </w:tabs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sprijini şi încuraja interacţiunile dintre elevi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cunoaştepotenţialulşi nevoile educaţionale ale fiecărui elev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asigura echilibrul între concentrarea pe realizarea sarcinii stabilite şi concentrarea pe relaţiile cu elevii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-i forma pe elevi pentru a-şi asuma responsabilităţi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stimula interesul pentru cunoaştere al elevilor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crea un climat plăcut, stimulativ în sala de clasă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relaţiona cu fiecare elev în parte, în funcţie de caracteristicile şi de nevoile lui specifice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relaţiona cu părinţii,  alte cadre didactice şialţiadulţi, în condiţii de parteneriat educativ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colabora şi coopera cu colegii pentru îndeplinirea proiectelor educaţionaleinstituţionaleşi individuale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colabora cu profesorii logopezi, consilierii şcolarişialţiprofesionişti în realizarea obiectivelor educaţionaleşi în sprijinirea tuturor elevilor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promova relaţii pozitive, colegiale la nivel instituţionalşiinterinstituţional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12"/>
        </w:numPr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ompetenţe de comunicare:</w:t>
      </w:r>
    </w:p>
    <w:p>
      <w:pPr>
        <w:pStyle w:val="ListParagraph"/>
        <w:widowControl w:val="false"/>
        <w:tabs>
          <w:tab w:val="left" w:pos="720" w:leader="none"/>
        </w:tabs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crea oportunităţi prin care să se obţină feedback-ul necesar de la elevi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răspunde întrebărilor elevilor, în aşa fel încât să-i stimuleze a dori să ştie mai mult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se exprima divers, în funcţie de individualitatea fiecărui elev în parte (de interese, nivel de cunoaştere, aptitudini, caracteristici emoţionaleşi de personalitate)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comunica propria experienţă către colegi, a extrage esenţialulşi a promova o pedagogie activă, participativă, reflexivă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sintetiza experienţa altor colegi şi a extrage elementele necesare îmbunătăţirii practicilor educaţiona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ompetenţepsihologice:</w:t>
      </w:r>
    </w:p>
    <w:p>
      <w:pPr>
        <w:pStyle w:val="ListParagraph"/>
        <w:widowControl w:val="false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avea maturitate afectivă (echilibru emoţional, stabilitate, capacitatea de a nu se lăsa afectatemoţional de comunicări pozitive sau negative ale elevilor sau părinţilor, capacitatea de a stabili distanţe afective corespunzătoare relaţiilor didactice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gândi în timp real (de a găsi soluţii adecvate momentului şi nu de a veni cu clişee sau stereotipii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relaţiona în acelaşi timp cu mai mulţi elevi diferiţi (fără a deveni excedat, iritatşi fără a uniformiza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res real, intrinsec pentru munca didactică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promova noul şiinovaţia în educaţie.</w:t>
      </w:r>
    </w:p>
    <w:p>
      <w:pPr>
        <w:pStyle w:val="Normal"/>
        <w:widowControl w:val="false"/>
        <w:autoSpaceDE w:val="false"/>
        <w:spacing w:lineRule="auto" w:line="240" w:before="0" w:after="0"/>
        <w:ind w:left="11" w:firstLine="69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1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</w:rPr>
        <w:t>III. TEMATICA DE SPECIALITATE</w:t>
      </w:r>
    </w:p>
    <w:p>
      <w:pPr>
        <w:pStyle w:val="Normal"/>
        <w:widowControl w:val="false"/>
        <w:autoSpaceDE w:val="false"/>
        <w:spacing w:lineRule="auto" w:line="240" w:before="0" w:after="0"/>
        <w:ind w:hanging="11"/>
        <w:contextualSpacing/>
        <w:rPr>
          <w:rFonts w:ascii="Times New Roman" w:hAnsi="Times New Roman" w:eastAsia="Times New Roman" w:cs="Times New Roman"/>
          <w:b/>
          <w:b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val="it-IT"/>
        </w:rPr>
        <w:t>Competențe specifice  pentru examenul de definitivare în învăţământ în specialitatea limba şi literatura italiană maternă, metodica predării:</w:t>
      </w:r>
    </w:p>
    <w:p>
      <w:pPr>
        <w:pStyle w:val="ListParagraph"/>
        <w:widowControl w:val="false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val="it-IT"/>
        </w:rPr>
        <w:tab/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Competenţe de comunicare şi relaţionare: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utilizarea conceptelor şi teoriilor moderne de comunicare: orizontală/ verticală, complexă, diversificată şi specific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manifestarea comportamentului empatic şi a „orientării helping”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proiectarea, conducerea şi realizarea procesului instructiv-educativ, ca un act de comunicar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facilitarea comunicării învăţător/ institutor-copii-părinţi – alte cadre didacti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valorificarea metacomunicării în optimizarea relaţiilor între cadre didacti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xprimarea orală cursivă, înţelegerea şi utilizarea corectă a semnificaţiilor structurilor verbale/ orale, a semnificaţiilor mijlocite de limbajul scri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utilizarea creativă şi expresivă a limbajului or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ccesarea diverselor surse de informare în scopul documentări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erularea unor proiecte de parteneriat şcoală-familie-comunitate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/>
          <w:i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it-IT"/>
        </w:rPr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Competenţe metodologice: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noaştereaconţinuturilor disciplinei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ilizarea corectă şi adecvată contextuală a limbii italiene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ilizarea competentă a documentelor şcolare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alizarea proiectării demersului didactic în conformitate cu cerinţele curriculumului naţional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olosirea unor metode adecvate vârstei elevilor şi tipului de clasă în abordarea unui text (literar/non-literar) în vederea formării şi dezvoltării competenţelor generale şi specifice ale elevilor, conform programei şcolare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losirea corectă a conceptelor şinoţiunilor culturale necesare situării în context istoric şi cultural a unui text literar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losirea unor metode variate şi adecvate pentru formarea la elevi a competenţelor de receptare şi producere a mesajelor orale şi scrise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losirea unor procedee diverse şi adecvate pentru formarea de competenţe de comunicare şi de interacţiune orală şi în scris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ştientizareaşi transmiterea unor atitudini interculturale pozitive;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truirea unor demersuri didactice interactive prin adecvarea strategiilor didactice la conţinuturi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iectarea şi realizarea demersului didactic trans-, inter- şi multidisciplina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it-IT"/>
        </w:rPr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Competenţe de evaluare şi autoevaluare a activităţiididactice: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o-RO"/>
        </w:rPr>
        <w:t>utilizarea conceptelor cu care operează evaluarea şi a teoriilor moderne în domeni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oiectareauneievaluărieficiente, organic integratăînactivitateainstructiv-educativă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losirea unor metode variate şi adecvate de evaluare a competenţelor elevilor de receptare şi producere a mesajelor scrise şi orale şi de interacţiune în diverse contexte de comunic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utilizarea strategiilor adecvate de evaluare/ autoevaluare individuală/ de grup, precum şi a strategiilor de interevaluare.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it-IT"/>
        </w:rPr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ompetenţepsiho-sociale: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selectarea şi aplicarea unor comportamente prosociale adecvate, de adaptare eficientă şi rapidă la schimbările sociale şi la provocările existente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operarea cu metode şi tehnici eficiente de cunoaştere a naturii umane, în vederea unei comunicări eficiente cu toţi parteneri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dentificarea şi aplicarea unor metode şi mijloace eficiente de lucru cu elevii, pentru stimularea şi facilitarea procesului de socializare a acesto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dentificarea situaţiilor conflictuale într-o relaţie, analizarea acestora şi rezolvarea optimă a conflictului, prin aplicarea unui management eficient, care să valorifice influenţele educaţionale pozitive ale conflictulu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sumarea rolului social pentru care a optat, în contextul unei imagini de sine adecvate propriei personalităţi şi propriului status profesional deţinut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truirea unui climat educativ interactiv, de cooperare, stimulativ cu scopul creşteriieficienţei rezultatelor activităţilor didactic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Competenţe tehnice şi tehnologice:</w:t>
      </w:r>
    </w:p>
    <w:p>
      <w:pPr>
        <w:pStyle w:val="ListParagraph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outlineLvl w:val="2"/>
        <w:rPr>
          <w:rFonts w:ascii="Times New Roman" w:hAnsi="Times New Roman" w:eastAsia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>adoptarea unei conduite psihopedagogice inovatoare în plan profesional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lectareametodeloroptimeînvedereaasigurăriiformăriideprinderilor practice.</w:t>
      </w:r>
    </w:p>
    <w:p>
      <w:pPr>
        <w:pStyle w:val="ListParagraph"/>
        <w:tabs>
          <w:tab w:val="clear" w:pos="720"/>
          <w:tab w:val="left" w:pos="6930" w:leader="none"/>
        </w:tabs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o-RO"/>
        </w:rPr>
      </w:r>
    </w:p>
    <w:p>
      <w:pPr>
        <w:pStyle w:val="ListParagraph"/>
        <w:tabs>
          <w:tab w:val="clear" w:pos="720"/>
          <w:tab w:val="left" w:pos="6930" w:leader="none"/>
        </w:tabs>
        <w:autoSpaceDE w:val="false"/>
        <w:spacing w:lineRule="auto" w:line="240" w:before="0" w:after="0"/>
        <w:ind w:left="1068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o-RO"/>
        </w:rPr>
        <w:t>B. Limba italian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it-IT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1. Fonetică și ortografie.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Regulile de pronunție; grupuri consonantice și vocalice; accentul; despărțirea în silabe; "troncamento"; eliziunea; punctuația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2. Elemente de lexicologie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: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formarea cuvintelor, derivarea cu sufixe şi prefixe, compunerea. Relaţii semantice în semantica lexicală: polisemia şi omonimia; sinonimia, antonim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3. Morfologie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ab/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Substantivul: genul, numărul; formarea genului feminin şi a pluralului; substantive cu două forme de plural, substantive defective de singular/plural, pluralul substantivelor compus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Articolul: hotărât, nehotărât, partitiv. Folosirea şi omiterea articolului. Prepoziţii articulat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Adjectivul calificativ: forme regulate, neregulate, invariabile. Gradele de comparaţie ale adjectivelor: forme analitice şi sintetic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Pronumele personal: forme accentuate, neaccentuate în acuzativ şi dativ, combinate; pronumele reflexiv, de politeţe, posesiv, demonstrativ, relativ, interogativ, nehotărâ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 xml:space="preserve">Adjectivele pronominale. 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Ci, vi, ne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 xml:space="preserve"> cu valoare pronominală şi adverbial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 Numeralul: clasificare, folosirea numeralului cardinal şi ordinal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 xml:space="preserve">- Verbul: conjugare şi diateză. Modurile şi timpurile. Conjugarea verbelor regulate, neregulate, defective. Folosirea auxiliarelor. Acordul participiului trecut. Folosirea formelor pronominale cu imperativul şi cu modurile impersonale. Folosirea conjunctivului.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val="it-IT" w:eastAsia="hi-IN" w:bidi="hi-IN"/>
        </w:rPr>
        <w:t>“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Periodoipotetico”. Concordanţa timpurilor la indicativ şi conjunctiv. Vorbirea directă și indirect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Adverbul: clasificare şi formare; gradele de comparaţi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Prepoziţia, conjuncţia, interjecţia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hi-IN" w:bidi="hi-IN"/>
        </w:rPr>
        <w:t>4. Sintaxa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Sintaxa propoziţieişi a frazei. Subiectul, predicatul, atributul, apoziţia, complementul. Coordonarea şi subordonarea. Propoziţii implicite şi explicite. Tipuri de propoziţii: relativă, comparativă, completivă directă, subiectivă, temporală, modală, concesivă, consecutivă, cauzală, condiţională, final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hi-IN" w:bidi="hi-IN"/>
        </w:rPr>
        <w:t>5. Elemente de pragmalingvistică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actele de limbaj; enunţuri-tip de realizare a diferitelor tipuri de acte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- tipuri de discurs/text: descriptiv, narativ, poetic, argumentativ, informativ şi expozitiv – caracteristici generale, moduri de structurare în perspectiva aplicaţiilor didact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hi-IN" w:bidi="hi-IN"/>
        </w:rPr>
        <w:t>N.B.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Subiectele vor fi tratate în special din perspectiva aplicării la clasă şi din cea a dificultăţilor de achiziţiespecific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val="it-IT"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val="it-IT"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Bibliografie recomandat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Pîrvu, Elen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-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it-IT"/>
        </w:rPr>
        <w:t>Gramatica limbii italiene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, orice ediţi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rianni, Luca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it-IT"/>
        </w:rPr>
        <w:t xml:space="preserve"> -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it-IT"/>
        </w:rPr>
        <w:t>Grammatica italiana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orice ediţie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M. Dardano e P.Trifone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- </w:t>
      </w:r>
      <w:r>
        <w:rPr>
          <w:rFonts w:eastAsia="Times New Roman" w:cs="Times New Roman" w:ascii="Times New Roman" w:hAnsi="Times New Roman"/>
          <w:i/>
          <w:sz w:val="20"/>
          <w:szCs w:val="20"/>
          <w:lang w:val="it-IT"/>
        </w:rPr>
        <w:t>La lingua italiana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, Bologna, Zanichelli,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orice ediţie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.</w:t>
      </w:r>
    </w:p>
    <w:p>
      <w:pPr>
        <w:pStyle w:val="Normal"/>
        <w:tabs>
          <w:tab w:val="clear" w:pos="720"/>
          <w:tab w:val="left" w:pos="69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it-IT" w:eastAsia="ro-RO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o-RO"/>
        </w:rPr>
        <w:t>Literatura italiană</w:t>
        <w:tab/>
      </w:r>
    </w:p>
    <w:p>
      <w:pPr>
        <w:pStyle w:val="Normal"/>
        <w:tabs>
          <w:tab w:val="clear" w:pos="720"/>
          <w:tab w:val="left" w:pos="2955" w:leader="none"/>
        </w:tabs>
        <w:autoSpaceDE w:val="false"/>
        <w:spacing w:lineRule="auto" w:line="240" w:before="0" w:after="0"/>
        <w:ind w:firstLine="30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Dante Alighieri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Divina Commedia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Francesco Petrarca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IlCanzoniere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Giovanni Boccaccio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Il Decameron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Carlo Goldoni şi reforma teatrului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La Locandiera, I Rusteghi, La Bottegadelcaffè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Alessandro Manzoni –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I promessisopsi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Giacomo Leopardi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Canti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 xml:space="preserve">Giovanni Verga şi verismul - 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I Malavoglia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 xml:space="preserve">,  nuvelistica: 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Vita deicampi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Italo Svevo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La coscienza di Zeno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Luigi Pirandello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Novelle per un anno, Il fu Mattia Pascal, Seipersonaggi in cerca d’autore, Enrico IV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Giuseppe Ungaretti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Allegria, Sentimentodel tempo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EugenioMontale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Ossi di seppia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Dino Buzzati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Sessantaracconti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Umberto Eco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Il nome dellarosa, La misteriosafiammadella regina Loana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Alessandro Baricco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Oceano mare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NiccolòAmmaniti -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hi-IN" w:bidi="hi-IN"/>
        </w:rPr>
        <w:t>Io non ho paura, Come Dio coman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Bibliografie recomandată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Balboni, Paol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it-IT"/>
        </w:rPr>
        <w:t>Insegnare la letteratura italiana a stranieri. Risorse per docenti di italiano come lingua stranier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, Guerra Edizioni, 2006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.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Ferroni, Giuli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it-IT"/>
        </w:rPr>
        <w:t>Storia della letteratura italian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, orice ediţi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Rosa, Asor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it-IT"/>
        </w:rPr>
        <w:t>Letteratura italian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, orice ediţi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Santagata, Marco; Carotti, Laura; Casadei, Albert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it-IT"/>
        </w:rPr>
        <w:t>Il filo rosso. Antologia e storia della letteratura italiana ed europe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, Roma-Bari, Laterza Edizioni Scolastiche, 2006, voll. I-II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Tellini, Gin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it-IT"/>
        </w:rPr>
        <w:t>Letteratura italiana. Un metodo di studi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, Mondadori Education, 2011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R. Luperini, P. Cataldi, L. Marchiani, F. Marchese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it-IT"/>
        </w:rPr>
        <w:t>Manuale di letteratura – I saperi di base: autori e opere, temi e immagini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, (voll. 1 - 4), G. B. Palumbo Editore, 2006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o-RO"/>
        </w:rPr>
        <w:t xml:space="preserve">IV. </w:t>
      </w: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DIDACTICA ȘI METODICA PREDĂR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o-RO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Didactica generală şi metodica predării limbii italieneîn regim de limbă maternă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1. Obiectivele predării/ învăţării limbii italiene conform Curriculum-ului Naţional actua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2. Forme de organizare şi proiectare didactică: proiectarea didactică, condiţie a unei activităţi didactice de calitate; funcţiile proiectării didactice; conţinutulşi nivelul proiectării didactice; elaborarea de proiecte pentru unităţi didactice şisecvenţe de instruir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3. Mijloacele de învăţământşi integrarea acestora în activitatea didactică: mijloacele de învăţământ, suport al activităţii didactice; valoarea psihopedagogică a mijloacelor de învăţământ; modalităţi de selecţionareşi utilizare a mijloacelor de învăţămân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4. Formarea competenţelor lingvistice (fonetică şi ortografie, lexic, morfologie și lingvistică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5. Formarea competenţelor de comunicare (receptarea mesajului oral, exprimarea orală, receptarea mesajului scris, exprimarea în scris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6. Modalităţi specifice de prelucrare didactică a elementelor de cultură şicivilizaţie italiană. Exploatarea didactică a documentului autentic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7. Evaluarea, componentă fundamentală a procesului de învăţământ: obiectivele şifuncţiile evaluării şcolare; strategii de evaluare a randamentului şcolar; rolul şiimportanţa evaluării în educarea capacităţii de autoapreciere, prevenirea eşeculuişcolar, stimularea performanţeişcolareşi dezvoltarea personalităţii elevilor; modalităţi de elaborare a probelor de evaluare şi a itemilor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8. Dinamica relaţiei profesor – elev în procesul de învăţământ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val="it-IT"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val="it-IT"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Bibliograf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0"/>
          <w:szCs w:val="20"/>
          <w:u w:val="single"/>
          <w:lang w:eastAsia="ro-RO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u w:val="single"/>
          <w:lang w:eastAsia="ro-RO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it-IT" w:eastAsia="ro-RO"/>
        </w:rPr>
        <w:t>AA. VV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 xml:space="preserve"> –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it-IT" w:eastAsia="ro-RO"/>
        </w:rPr>
        <w:t>Ghid de evaluare – Limbi modern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>, SNEE, Ed. Aramis, 2001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it-IT" w:eastAsia="ro-RO"/>
        </w:rPr>
        <w:t>AA. VV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 xml:space="preserve"> –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it-IT" w:eastAsia="ro-RO"/>
        </w:rPr>
        <w:t>Psihopedagog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>, Ed. Spiru Haret, Iași, 1995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o-RO"/>
        </w:rPr>
        <w:t>Balboni, P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o-RO"/>
        </w:rPr>
        <w:t xml:space="preserve">.,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o-RO"/>
        </w:rPr>
        <w:t>Didatticadell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it-IT" w:eastAsia="ro-RO"/>
        </w:rPr>
        <w:t>’italiano a stranier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>, Bonacci, Roma, 1994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it-IT" w:eastAsia="ro-RO"/>
        </w:rPr>
        <w:t>Balboni, Paolo E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 xml:space="preserve"> -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it-IT" w:eastAsia="ro-RO"/>
        </w:rPr>
        <w:t>Italiano lingua maternal. Fondamenti di didattic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>, UTET Università, 2006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it-IT" w:eastAsia="ro-RO"/>
        </w:rPr>
        <w:t>Porcelli, Gianfranc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 xml:space="preserve"> -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it-IT" w:eastAsia="ro-RO"/>
        </w:rPr>
        <w:t>Principi di glottodidattic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>, Editrice La Scuola, 2013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40" w:right="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it-IT" w:eastAsia="ro-RO"/>
        </w:rPr>
        <w:t>De Marco, Ann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 xml:space="preserve"> (a cura di) -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it-IT" w:eastAsia="ro-RO"/>
        </w:rPr>
        <w:t>Manuale di glottodidattic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  <w:t>, Carocci editore, 2012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it-IT" w:eastAsia="ro-RO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val="it-IT"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it-IT" w:eastAsia="hi-IN" w:bidi="hi-IN"/>
        </w:rPr>
      </w:r>
    </w:p>
    <w:sectPr>
      <w:footerReference w:type="default" r:id="rId2"/>
      <w:footerReference w:type="first" r:id="rId3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itation">
    <w:name w:val="citation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3:00Z</dcterms:created>
  <dc:creator>Rodica</dc:creator>
  <dc:description/>
  <cp:keywords/>
  <dc:language>en-US</dc:language>
  <cp:lastModifiedBy>cristina.dascalu</cp:lastModifiedBy>
  <cp:lastPrinted>2015-10-20T13:08:00Z</cp:lastPrinted>
  <dcterms:modified xsi:type="dcterms:W3CDTF">2015-10-27T12:13:00Z</dcterms:modified>
  <cp:revision>4</cp:revision>
  <dc:subject/>
  <dc:title>PROIECT DE PROGRAMĂ PENTRU PROBA SCRISĂ DIN CADRUL EXAMENULUI NAŢIONAL DE DEFINITIVARE ÎN ÎNVĂŢĂMÂNT</dc:title>
</cp:coreProperties>
</file>